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улице Дзержинского, 132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42. Ж-1. Зона среднеэтажной жилой застройки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102:105 площадью 1749 кв.м по адресу улица Дзержинского, 132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8-10-19T09:34:00Z</dcterms:modified>
  <cp:revision>43</cp:revision>
  <dc:subject/>
  <dc:title>Приложение 3</dc:title>
</cp:coreProperties>
</file>